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689968921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435807826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72115152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020726101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